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JEDNI IZAZOV br.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reirati JavaScript/CSS galeriju korištenjem isključivo JavaScript funkcija i CSS pozicioniranja naučenih na radionici br. 3 (float property i funkcija za manipulaciju slikom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Galerija bi trebala imati funkcionalnost pokazanu na radionici tj. klikom miša na malu sliku na predviđenoj poziciji otvara se komplementarna velika slik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Izgled galerije bi trebao pratiti prijedlog sa slike </w:t>
      </w:r>
      <w:r>
        <w:rPr>
          <w:rFonts w:cs="Times New Roman" w:ascii="Times New Roman" w:hAnsi="Times New Roman"/>
          <w:i/>
          <w:sz w:val="24"/>
          <w:szCs w:val="24"/>
        </w:rPr>
        <w:t>primjer_galerije.jpg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53:00Z</dcterms:created>
  <dc:creator>Korisnik</dc:creator>
  <dc:description/>
  <cp:keywords/>
  <dc:language>en-US</dc:language>
  <cp:lastModifiedBy>Korisnik</cp:lastModifiedBy>
  <dcterms:modified xsi:type="dcterms:W3CDTF">2013-03-18T07:58:00Z</dcterms:modified>
  <cp:revision>2</cp:revision>
  <dc:subject/>
  <dc:title/>
</cp:coreProperties>
</file>